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120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ANIU WARUNKÓW UDZIAŁU </w:t>
        <w:br/>
        <w:t>W POSTĘPOWANIU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na roboty budowlane pod nazwą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Budowa urządzeń kanalizacyjnych dla potrzeb odciążenia pracy istniejącej pompowni ścieków przy ul. Wróblewskiego w Radzyminie w Gminie Radzymin – Czerwony FIDIC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nia do wykonywania określonej działalności lub czynności, jeżeli przepisy prawa  nakładają obowiązek ich posiadania 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wiedzy i doświadczenia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tuacji ekonomicznej i finansow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*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540" w:hanging="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120"/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9:00Z</dcterms:created>
  <dc:creator>ppp</dc:creator>
  <dc:description/>
  <cp:keywords/>
  <dc:language>en-US</dc:language>
  <cp:lastModifiedBy>Beata BW. Wojtowicz</cp:lastModifiedBy>
  <cp:lastPrinted>2012-12-28T11:56:00Z</cp:lastPrinted>
  <dcterms:modified xsi:type="dcterms:W3CDTF">2016-05-31T08:45:00Z</dcterms:modified>
  <cp:revision>5</cp:revision>
  <dc:subject/>
  <dc:title/>
</cp:coreProperties>
</file>