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/>
        <w:t xml:space="preserve">Załącznik nr 4          </w:t>
      </w:r>
    </w:p>
    <w:p>
      <w:pPr>
        <w:pStyle w:val="Normal"/>
        <w:rPr/>
      </w:pPr>
      <w:r>
        <w:rPr/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częć Wykonawcy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* </w:t>
      </w:r>
      <w:r>
        <w:rPr>
          <w:sz w:val="20"/>
          <w:szCs w:val="20"/>
        </w:rPr>
        <w:t xml:space="preserve">należy dodać wiersz w przypadku Wykonawców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spólnie ubiegających się o zamówienie</w:t>
      </w:r>
      <w:r>
        <w:rPr>
          <w:b/>
          <w:sz w:val="16"/>
          <w:szCs w:val="16"/>
        </w:rPr>
        <w:tab/>
        <w:tab/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 Z PRZEPROWADZENIA TESTÓW</w:t>
      </w:r>
    </w:p>
    <w:p>
      <w:pPr>
        <w:pStyle w:val="Normal"/>
        <w:jc w:val="both"/>
        <w:rPr/>
      </w:pPr>
      <w:r>
        <w:rPr/>
        <w:t xml:space="preserve">w warunkach rzeczywistych, doboru polielektrolitu w proszku do odwadniania zagęszczonego osadu nadmiernego na wirówce ALFA-LAVAL dla Oczyszczalni Ścieków Komunalnych </w:t>
        <w:br/>
        <w:t xml:space="preserve">w Radzyminie eksploatowanej przez Przedsiębiorstwo Wodociągów i Kanalizacji Sp. z o.o. </w:t>
        <w:br/>
        <w:t>w Radzyminie, sporządzony w obecn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……………………………………….</w:t>
        <w:tab/>
        <w:tab/>
        <w:t>- przedstawiciel Firmy…………………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………………………………………</w:t>
        <w:tab/>
        <w:tab/>
        <w:t>- przedstawiciel Zamawiającego-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ab/>
        <w:tab/>
        <w:t>Przedsiębiorstwa Wodociągów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ab/>
        <w:tab/>
        <w:t>i Kanalizacji Sp. z o.o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przeprowadzenia testu……………………………….</w:t>
      </w:r>
    </w:p>
    <w:p>
      <w:pPr>
        <w:pStyle w:val="Normal"/>
        <w:jc w:val="both"/>
        <w:rPr/>
      </w:pPr>
      <w:r>
        <w:rPr/>
        <w:t>Typ urządzenia – wirówka ALFA- LAVAL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znaczenie dawki optymalnej polielektrolitu w proszku, służącej do odwadniania zagęszczonego osadu nadmiernego na wirówce ALFA - LAVAL dla warunków osadowych opisanych w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89"/>
        <w:gridCol w:w="3203"/>
      </w:tblGrid>
      <w:tr>
        <w:trPr>
          <w:trHeight w:val="648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handlowa polielektrolit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wka optymalna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wartość suchej masy osadu po zagęszczeniu</w:t>
            </w:r>
          </w:p>
        </w:tc>
      </w:tr>
      <w:tr>
        <w:trPr>
          <w:trHeight w:val="558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g s.m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40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jność pompy osadu – maksymalna 2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ość polielektrolitu pobrana w trakcie testu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pracy wirówki w czasie testu………………………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tawa pompy osadu w trakcie testu………………….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ość osadu skierowana do wirówki………………………m</w:t>
      </w:r>
      <w:r>
        <w:rPr>
          <w:vertAlign w:val="superscript"/>
        </w:rPr>
        <w:t>3</w:t>
      </w:r>
      <w:r>
        <w:rPr/>
        <w:t xml:space="preserve"> (wg przepływomierz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niki badań osad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ÓBA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sad przed wirówką………………………………………% s.m.</w:t>
      </w:r>
    </w:p>
    <w:p>
      <w:pPr>
        <w:pStyle w:val="Normal"/>
        <w:jc w:val="both"/>
        <w:rPr/>
      </w:pPr>
      <w:r>
        <w:rPr/>
        <w:t>- osad po odwirowaniu……………………………………..% s.m.</w:t>
      </w:r>
    </w:p>
    <w:p>
      <w:pPr>
        <w:pStyle w:val="Normal"/>
        <w:jc w:val="both"/>
        <w:rPr/>
      </w:pPr>
      <w:r>
        <w:rPr/>
        <w:t>- zawartość zawiesiny w odcieku z wirówki:……………..mg/d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ÓBA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sad przed wirówką………………………………………% s.m.</w:t>
      </w:r>
    </w:p>
    <w:p>
      <w:pPr>
        <w:pStyle w:val="Normal"/>
        <w:jc w:val="both"/>
        <w:rPr/>
      </w:pPr>
      <w:r>
        <w:rPr/>
        <w:t>- osad po odwirowaniu……………………………………..% s.m.</w:t>
      </w:r>
    </w:p>
    <w:p>
      <w:pPr>
        <w:pStyle w:val="Normal"/>
        <w:jc w:val="both"/>
        <w:rPr/>
      </w:pPr>
      <w:r>
        <w:rPr/>
        <w:t>- zawartość zawiesiny w odcieku z wirówki:……………..mg/d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rednia przed wirówką…………………………………………% s.m.</w:t>
      </w:r>
    </w:p>
    <w:p>
      <w:pPr>
        <w:pStyle w:val="Normal"/>
        <w:jc w:val="both"/>
        <w:rPr/>
      </w:pPr>
      <w:r>
        <w:rPr/>
        <w:t>Średnia po odwirowaniu……………………………………......% s.m.</w:t>
      </w:r>
    </w:p>
    <w:p>
      <w:pPr>
        <w:pStyle w:val="Normal"/>
        <w:jc w:val="both"/>
        <w:rPr/>
      </w:pPr>
      <w:r>
        <w:rPr/>
        <w:t>Średnia zawartość zawiesiny w odcieku z wirówki:……………mg/d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wka optymalna uzyskana w trakcie testu…………………………. kg/Mg s.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ym protokół zakończono i podpis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tawiciel/e Wykonawcy</w:t>
        <w:tab/>
        <w:tab/>
        <w:tab/>
        <w:tab/>
        <w:t>Przedstawiciel/e Zamawiająceg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8z1">
    <w:name w:val="WW8Num8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42:00Z</dcterms:created>
  <dc:creator>ppp</dc:creator>
  <dc:description/>
  <cp:keywords/>
  <dc:language>en-US</dc:language>
  <cp:lastModifiedBy>Alicja AT. Teodorczyk</cp:lastModifiedBy>
  <cp:lastPrinted>2012-12-28T12:11:00Z</cp:lastPrinted>
  <dcterms:modified xsi:type="dcterms:W3CDTF">2016-09-12T09:28:00Z</dcterms:modified>
  <cp:revision>4</cp:revision>
  <dc:subject/>
  <dc:title/>
</cp:coreProperties>
</file>