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SIĘBIORSTWO INŻYNIERII SANITARNEJ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309245</wp:posOffset>
                </wp:positionV>
                <wp:extent cx="873125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OM II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34.65pt;mso-wrap-distance-left:9.05pt;mso-wrap-distance-right:9.05pt;mso-wrap-distance-top:0pt;mso-wrap-distance-bottom:0pt;margin-top:-24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OM II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„ENERGAS” s.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7250</wp:posOffset>
                </wp:positionH>
                <wp:positionV relativeFrom="paragraph">
                  <wp:posOffset>44450</wp:posOffset>
                </wp:positionV>
                <wp:extent cx="1009650" cy="984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9848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egz. nr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0pt" style="position:absolute;rotation:-0;width:79.5pt;height:77.55pt;mso-wrap-distance-left:9.05pt;mso-wrap-distance-right:9.05pt;mso-wrap-distance-top:0pt;mso-wrap-distance-bottom:0pt;margin-top:3.5pt;mso-position-vertical-relative:text;margin-left:367.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egz. nr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0"/>
          <w:szCs w:val="20"/>
        </w:rPr>
        <w:t>PAWEŁ I ANDRZEJ OCHENKOWSCY</w:t>
      </w: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7-410 OSTROŁĘ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L. WARSZAWSKA 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/FAX.: (029)760-08-8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ww.energas.p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5715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5pt" to="449.95pt,12.2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18415</wp:posOffset>
                </wp:positionV>
                <wp:extent cx="5738495" cy="2153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215392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OPINIA GEOTECHNICZNA, DOKUMENTACJA BADAŃ PODŁOŻA GRUNTOWEGO, PROJEKT GEOTECHNICZNY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O PROJEKTU BUDOWLANEGO SIECI WODOCIĄGOWEJ W PASIE DROGOWYM DROGI EKSPRESOWEJ NR S-8 </w:t>
                              <w:br/>
                              <w:t>W M. EMILIANÓW I ZWIERZYNIEC, GM. RADZYMI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KAT. OBIEKTU BUDOWLANEGO XXVI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JEKT BUDOWLAN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1.85pt;height:169.6pt;mso-wrap-distance-left:9.05pt;mso-wrap-distance-right:9.05pt;mso-wrap-distance-top:0pt;mso-wrap-distance-bottom:0pt;margin-top:1.45pt;mso-position-vertical-relative:text;margin-left:-0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OPINIA GEOTECHNICZNA, DOKUMENTACJA BADAŃ PODŁOŻA GRUNTOWEGO, PROJEKT GEOTECHNICZNY,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O PROJEKTU BUDOWLANEGO SIECI WODOCIĄGOWEJ W PASIE DROGOWYM DROGI EKSPRESOWEJ NR S-8 </w:t>
                        <w:br/>
                        <w:t>W M. EMILIANÓW I ZWIERZYNIEC, GM. RADZYMI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KAT. OBIEKTU BUDOWLANEGO XXVI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JEKT BUDOWLAN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16510</wp:posOffset>
                </wp:positionV>
                <wp:extent cx="5740400" cy="1752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7526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Nazwa obiektu budowlaneg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IEĆ WODOCIĄGOWA W PASIE DROGOWYM DROGI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KSPRESOWEJ NR S-8 W M. EMILIANÓW I ZWIERZYNIEC, GM. RADZYMI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KAT. OBIEKTU BUDOWLANEGO XXV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2pt;height:138pt;mso-wrap-distance-left:9.05pt;mso-wrap-distance-right:9.05pt;mso-wrap-distance-top:0pt;mso-wrap-distance-bottom:0pt;margin-top:1.3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Nazwa obiektu budowlaneg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SIEĆ WODOCIĄGOWA W PASIE DROGOWYM DROGI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KSPRESOWEJ NR S-8 W M. EMILIANÓW I ZWIERZYNIEC, GM. RADZYMI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(KAT. OBIEKTU BUDOWLANEGO XXV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10490</wp:posOffset>
                </wp:positionV>
                <wp:extent cx="5740400" cy="897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Nazwa i adres inwestora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mina Radzy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>Pl. T. Kościuszki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>05-250 Radzymin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pt;height:70.65pt;mso-wrap-distance-left:9.05pt;mso-wrap-distance-right:9.05pt;mso-wrap-distance-top:0pt;mso-wrap-distance-bottom:0pt;margin-top:8.7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Nazwa i adres inwestora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Cs w:val="28"/>
                        </w:rPr>
                        <w:t>Gmina Radzymi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>Pl. T. Kościuszki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>05-250 Radzymin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</wp:posOffset>
                </wp:positionH>
                <wp:positionV relativeFrom="paragraph">
                  <wp:posOffset>38100</wp:posOffset>
                </wp:positionV>
                <wp:extent cx="5740400" cy="1657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dres obiektu budowlanego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. Emilianów, m. Zwierzyniec, gm. Radzymi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Jednostka ewidencyjn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dzymi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Obręb ewidencyjny</w:t>
                            </w:r>
                            <w:r>
                              <w:rPr>
                                <w:rFonts w:cs="Arial" w:ascii="Arial" w:hAnsi="Arial"/>
                              </w:rPr>
                              <w:t>: m. Emilianów (obszar wiejski: 143409_5.0007), Zwierzyniec (obszar wiejski 143409_5.002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r działek ewidencyjnych w m. Emilianów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80/39, 1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r działek ewidencyjnych w m. Zwierzynie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60, 1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3"/>
                              <w:ind w:left="2124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pt;height:130.5pt;mso-wrap-distance-left:9.05pt;mso-wrap-distance-right:9.05pt;mso-wrap-distance-top:0pt;mso-wrap-distance-bottom:0pt;margin-top:3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Adres obiektu budowlanego:</w:t>
                      </w:r>
                      <w:r>
                        <w:rPr>
                          <w:rFonts w:cs="Arial" w:ascii="Arial" w:hAnsi="Arial"/>
                        </w:rPr>
                        <w:t xml:space="preserve"> m. Emilianów, m. Zwierzyniec, gm. Radzymi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Jednostka ewidencyjna:</w:t>
                      </w:r>
                      <w:r>
                        <w:rPr>
                          <w:rFonts w:cs="Arial" w:ascii="Arial" w:hAnsi="Arial"/>
                        </w:rPr>
                        <w:t xml:space="preserve"> Radzymi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Obręb ewidencyjny</w:t>
                      </w:r>
                      <w:r>
                        <w:rPr>
                          <w:rFonts w:cs="Arial" w:ascii="Arial" w:hAnsi="Arial"/>
                        </w:rPr>
                        <w:t>: m. Emilianów (obszar wiejski: 143409_5.0007), Zwierzyniec (obszar wiejski 143409_5.0023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r działek ewidencyjnych w m. Emilianów:</w:t>
                      </w:r>
                      <w:r>
                        <w:rPr>
                          <w:rFonts w:cs="Arial" w:ascii="Arial" w:hAnsi="Arial"/>
                        </w:rPr>
                        <w:t xml:space="preserve"> 180/39, 13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r działek ewidencyjnych w m. Zwierzyniec:</w:t>
                      </w:r>
                      <w:r>
                        <w:rPr>
                          <w:rFonts w:cs="Arial" w:ascii="Arial" w:hAnsi="Arial"/>
                        </w:rPr>
                        <w:t xml:space="preserve"> 160, 15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3"/>
                        <w:ind w:left="2124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340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214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pół autorski:                                      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214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prawnienia </w:t>
            </w:r>
          </w:p>
          <w:p>
            <w:pPr>
              <w:pStyle w:val="Normal"/>
              <w:ind w:left="214" w:hanging="21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214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mgr inż. Janusz Konarzewski</w:t>
            </w:r>
          </w:p>
          <w:p>
            <w:pPr>
              <w:pStyle w:val="Normal"/>
              <w:ind w:left="214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2"/>
                <w:szCs w:val="22"/>
              </w:rPr>
              <w:t>b. geologicz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0"/>
                <w:szCs w:val="20"/>
              </w:rPr>
              <w:t>Uprawnienia geologiczne kat. V nr 1199</w:t>
              <w:br/>
              <w:t xml:space="preserve"> i kat. VII nr 070857 </w:t>
            </w:r>
          </w:p>
          <w:p>
            <w:pPr>
              <w:pStyle w:val="Normal"/>
              <w:ind w:left="34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snapToGrid w:val="false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851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</wp:posOffset>
                </wp:positionH>
                <wp:positionV relativeFrom="paragraph">
                  <wp:posOffset>155575</wp:posOffset>
                </wp:positionV>
                <wp:extent cx="5723890" cy="3244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244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wiecień 2016 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0.7pt;height:25.55pt;mso-wrap-distance-left:9.05pt;mso-wrap-distance-right:9.05pt;mso-wrap-distance-top:0pt;mso-wrap-distance-bottom:0pt;margin-top:12.2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Kwiecień 2016 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72085" cy="1625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2.8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0" w:right="0" w:hanging="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Garamond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50:00Z</dcterms:created>
  <dc:creator>PHU Hydraulik</dc:creator>
  <dc:description/>
  <dc:language>en-US</dc:language>
  <cp:lastModifiedBy>Projekty2</cp:lastModifiedBy>
  <cp:lastPrinted>2016-05-16T12:59:00Z</cp:lastPrinted>
  <dcterms:modified xsi:type="dcterms:W3CDTF">2016-05-16T11:07:00Z</dcterms:modified>
  <cp:revision>52</cp:revision>
  <dc:subject/>
  <dc:title>OPIS TECHNICZNY</dc:title>
</cp:coreProperties>
</file>